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>ул. Дмитрия Донского, 20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2010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0%___    ___ _</w:t>
      </w:r>
    </w:p>
    <w:p>
      <w:pPr>
        <w:pStyle w:val="Normal"/>
        <w:rPr/>
      </w:pPr>
      <w:r>
        <w:rPr>
          <w:szCs w:val="28"/>
        </w:rPr>
        <w:t>6. Степень фактического износа_____0%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</w:t>
      </w:r>
    </w:p>
    <w:p>
      <w:pPr>
        <w:pStyle w:val="Normal"/>
        <w:rPr/>
      </w:pPr>
      <w:r>
        <w:rPr>
          <w:szCs w:val="28"/>
        </w:rPr>
        <w:t>9. Количество этажей______________11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</w:t>
      </w:r>
    </w:p>
    <w:p>
      <w:pPr>
        <w:pStyle w:val="Normal"/>
        <w:rPr/>
      </w:pPr>
      <w:r>
        <w:rPr>
          <w:szCs w:val="28"/>
        </w:rPr>
        <w:t>11. Наличие цокольного этажа_______есть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нет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</w:t>
      </w:r>
    </w:p>
    <w:p>
      <w:pPr>
        <w:pStyle w:val="Normal"/>
        <w:rPr>
          <w:szCs w:val="28"/>
        </w:rPr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98</w:t>
      </w:r>
      <w:r>
        <w:rPr>
          <w:szCs w:val="28"/>
        </w:rPr>
        <w:t>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нет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55085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/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14537,4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8169,1 </w:t>
      </w:r>
      <w:r>
        <w:rPr>
          <w:szCs w:val="28"/>
        </w:rPr>
        <w:t>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2607,6____кв. м.</w:t>
      </w:r>
    </w:p>
    <w:p>
      <w:pPr>
        <w:pStyle w:val="Normal"/>
        <w:rPr/>
      </w:pPr>
      <w:r>
        <w:rPr>
          <w:szCs w:val="28"/>
        </w:rPr>
        <w:t xml:space="preserve">20. Количество лестниц___________3_________________________________шт. </w:t>
      </w:r>
    </w:p>
    <w:p>
      <w:pPr>
        <w:pStyle w:val="Normal"/>
        <w:rPr/>
      </w:pPr>
      <w:r>
        <w:rPr>
          <w:szCs w:val="28"/>
        </w:rPr>
        <w:t>21.Уборочная площадь лестниц (включая межквартирные лестничные площадки)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кв. м.</w:t>
      </w:r>
    </w:p>
    <w:p>
      <w:pPr>
        <w:pStyle w:val="Normal"/>
        <w:rPr/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3322,6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7511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Фундамент</w:t>
        <w:tab/>
        <w:tab/>
        <w:t xml:space="preserve">            железобетонный  монолитный</w:t>
        <w:tab/>
        <w:t xml:space="preserve">                        новое</w:t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 xml:space="preserve">       бетонные, монолитные, кирпичные            новое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Перегородки</w:t>
        <w:tab/>
        <w:tab/>
        <w:t xml:space="preserve">       газосиликатные блоки        </w:t>
        <w:tab/>
        <w:tab/>
        <w:t xml:space="preserve"> новое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Перекрытия</w:t>
        <w:tab/>
        <w:tab/>
        <w:t xml:space="preserve">    чердачное:  железобетонное  монолитное       новое</w:t>
        <w:tab/>
      </w:r>
    </w:p>
    <w:p>
      <w:pPr>
        <w:pStyle w:val="Normal"/>
        <w:ind w:left="360" w:hanging="0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междуэтажное:  ж/б монолитные                     новое</w:t>
        <w:tab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подвальное:   ж/б монолитные                         новое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Крыша</w:t>
        <w:tab/>
        <w:tab/>
        <w:t xml:space="preserve">      рулонная                                                            новое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>бетонная стяжка</w:t>
        <w:tab/>
        <w:tab/>
        <w:tab/>
        <w:tab/>
        <w:t>новое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 xml:space="preserve">      стеклопакеты</w:t>
        <w:tab/>
        <w:tab/>
        <w:tab/>
        <w:t xml:space="preserve">                        новое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 xml:space="preserve">      металлические</w:t>
        <w:tab/>
        <w:tab/>
        <w:tab/>
        <w:tab/>
        <w:tab/>
        <w:t xml:space="preserve"> новое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 xml:space="preserve">      штукатурка</w:t>
        <w:tab/>
        <w:tab/>
        <w:tab/>
        <w:tab/>
        <w:t xml:space="preserve">             новое</w:t>
        <w:tab/>
      </w:r>
    </w:p>
    <w:p>
      <w:pPr>
        <w:pStyle w:val="Normal"/>
        <w:ind w:left="1416" w:hanging="0"/>
        <w:rPr/>
      </w:pPr>
      <w:r>
        <w:rPr>
          <w:szCs w:val="28"/>
        </w:rPr>
        <w:t>Наружная</w:t>
        <w:tab/>
        <w:t xml:space="preserve">      декоративные плиты, утепление                       новое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минватой, штукатурка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/>
      </w:pPr>
      <w:r>
        <w:rPr>
          <w:szCs w:val="28"/>
        </w:rPr>
        <w:tab/>
        <w:t>сети радиовещания</w:t>
        <w:tab/>
        <w:tab/>
        <w:t xml:space="preserve">нет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 </w:t>
        <w:tab/>
        <w:tab/>
        <w:tab/>
        <w:t xml:space="preserve">           </w:t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трубы ПХВ</w:t>
        <w:tab/>
        <w:tab/>
        <w:t xml:space="preserve">                           новое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трубы ПХВ</w:t>
        <w:tab/>
        <w:tab/>
        <w:tab/>
        <w:tab/>
        <w:t xml:space="preserve">     новое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центральное</w:t>
        <w:tab/>
        <w:tab/>
        <w:tab/>
        <w:tab/>
        <w:t xml:space="preserve">      новое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>двухконтурный котел</w:t>
        <w:tab/>
        <w:tab/>
        <w:t xml:space="preserve"> новое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1. Лифт                                                есть</w:t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 xml:space="preserve"> </w:t>
      </w:r>
      <w:r>
        <w:rPr>
          <w:szCs w:val="28"/>
        </w:rPr>
        <w:t xml:space="preserve">Крыльца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стояния общего имущества жилого до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</w:rPr>
        <w:t>1 по  ул. Авиацион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сведения о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Адрес многоквартирного дома: </w:t>
      </w:r>
      <w:r>
        <w:rPr>
          <w:b/>
        </w:rPr>
        <w:t xml:space="preserve">г. Калининград дом № 1 по ул. </w:t>
      </w:r>
      <w:r>
        <w:rPr>
          <w:b/>
          <w:bCs/>
        </w:rPr>
        <w:t>Авиационная</w:t>
      </w:r>
    </w:p>
    <w:p>
      <w:pPr>
        <w:pStyle w:val="Normal"/>
        <w:spacing w:lineRule="auto" w:line="360"/>
        <w:rPr/>
      </w:pPr>
      <w:r>
        <w:rPr/>
        <w:t>Кадастровый номер многоквартирного дома (при его наличии) ________________</w:t>
      </w:r>
    </w:p>
    <w:p>
      <w:pPr>
        <w:pStyle w:val="Normal"/>
        <w:spacing w:lineRule="auto" w:line="360"/>
        <w:rPr/>
      </w:pPr>
      <w:r>
        <w:rPr/>
        <w:t xml:space="preserve">Серия, тип постройки                                                                                       </w:t>
      </w:r>
      <w:r>
        <w:rPr>
          <w:b/>
        </w:rPr>
        <w:t>до 1945 г.</w:t>
      </w:r>
    </w:p>
    <w:p>
      <w:pPr>
        <w:pStyle w:val="Normal"/>
        <w:spacing w:lineRule="auto" w:line="360"/>
        <w:rPr/>
      </w:pPr>
      <w:r>
        <w:rPr/>
        <w:t xml:space="preserve">Степень износа по данным гос. тех. учета: </w:t>
      </w:r>
      <w:r>
        <w:rPr>
          <w:b/>
          <w:bCs/>
        </w:rPr>
        <w:t>на 25.12. 2006 г.  - 65  %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Степень фактического износа ____________________________________________</w:t>
      </w:r>
    </w:p>
    <w:p>
      <w:pPr>
        <w:pStyle w:val="Normal"/>
        <w:spacing w:lineRule="auto" w:line="360"/>
        <w:rPr/>
      </w:pPr>
      <w:r>
        <w:rPr/>
        <w:t>Дата последнего капитального ремонта (месяц, год):</w:t>
      </w:r>
    </w:p>
    <w:p>
      <w:pPr>
        <w:pStyle w:val="Normal"/>
        <w:spacing w:lineRule="auto" w:line="360"/>
        <w:ind w:left="1701" w:hanging="0"/>
        <w:rPr/>
      </w:pPr>
      <w:r>
        <w:rPr/>
        <w:t>1) комплексного  _____________________года;</w:t>
      </w:r>
    </w:p>
    <w:p>
      <w:pPr>
        <w:pStyle w:val="Normal"/>
        <w:spacing w:lineRule="auto" w:line="360"/>
        <w:ind w:left="851" w:hanging="0"/>
        <w:rPr/>
      </w:pPr>
      <w:r>
        <w:rPr/>
        <w:t>2) отдельных конструкций (наименование конструкции, месяц, год):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________________________________________   ______________ _______года;</w:t>
      </w:r>
    </w:p>
    <w:p>
      <w:pPr>
        <w:pStyle w:val="Normal"/>
        <w:spacing w:lineRule="auto" w:line="360"/>
        <w:rPr/>
      </w:pPr>
      <w:r>
        <w:rPr/>
        <w:t>3) отдельных коммуникаций (наименование коммуникации, месяц, год):</w:t>
      </w:r>
    </w:p>
    <w:p>
      <w:pPr>
        <w:pStyle w:val="Normal"/>
        <w:spacing w:lineRule="auto" w:line="360"/>
        <w:rPr/>
      </w:pPr>
      <w:r>
        <w:rPr/>
        <w:t xml:space="preserve">– </w:t>
      </w:r>
      <w:r>
        <w:rPr/>
        <w:t>________________________________________   ______________ _______года;</w:t>
      </w:r>
    </w:p>
    <w:p>
      <w:pPr>
        <w:pStyle w:val="Normal"/>
        <w:rPr/>
      </w:pPr>
      <w:r>
        <w:rPr/>
        <w:t xml:space="preserve">Количество этажей: 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Наличие подвала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цокольного этажа _______________________________________________</w:t>
      </w:r>
    </w:p>
    <w:p>
      <w:pPr>
        <w:pStyle w:val="Normal"/>
        <w:rPr/>
      </w:pPr>
      <w:r>
        <w:rPr/>
        <w:t xml:space="preserve">Наличие мансарды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мезонина ______________________________________________________</w:t>
      </w:r>
    </w:p>
    <w:p>
      <w:pPr>
        <w:pStyle w:val="Normal"/>
        <w:rPr/>
      </w:pPr>
      <w:r>
        <w:rPr/>
        <w:t>Количество квартир _______</w:t>
      </w:r>
      <w:r>
        <w:rPr>
          <w:b/>
          <w:bCs/>
        </w:rPr>
        <w:t>_2_</w:t>
      </w:r>
      <w:r>
        <w:rPr/>
        <w:t>_______________________________________</w:t>
      </w:r>
    </w:p>
    <w:p>
      <w:pPr>
        <w:pStyle w:val="Normal"/>
        <w:rPr/>
      </w:pPr>
      <w:r>
        <w:rPr/>
        <w:t>Строительный объем ____</w:t>
      </w:r>
      <w:r>
        <w:rPr>
          <w:b/>
        </w:rPr>
        <w:t>297</w:t>
      </w:r>
      <w:r>
        <w:rPr/>
        <w:t>____ куб.м.</w:t>
      </w:r>
    </w:p>
    <w:p>
      <w:pPr>
        <w:pStyle w:val="Normal"/>
        <w:rPr/>
      </w:pPr>
      <w:r>
        <w:rPr/>
        <w:t xml:space="preserve">Площадь </w:t>
      </w:r>
      <w:r>
        <w:rPr>
          <w:b/>
          <w:bCs/>
        </w:rPr>
        <w:t xml:space="preserve">78,4 </w:t>
      </w:r>
      <w:r>
        <w:rPr/>
        <w:t>кв.м</w:t>
      </w:r>
    </w:p>
    <w:p>
      <w:pPr>
        <w:pStyle w:val="Normal"/>
        <w:rPr/>
      </w:pPr>
      <w:r>
        <w:rPr/>
        <w:t>Площадь земельного участка, входящего в состав общего имущества многоквартирного дома ____</w:t>
      </w:r>
      <w:r>
        <w:rPr>
          <w:b/>
        </w:rPr>
        <w:t>1000,4</w:t>
      </w:r>
      <w:r>
        <w:rPr/>
        <w:t>__ кв.м., в том числе застройки__</w:t>
      </w:r>
      <w:r>
        <w:rPr>
          <w:b/>
        </w:rPr>
        <w:t>72,1</w:t>
      </w:r>
      <w:r>
        <w:rPr/>
        <w:t>___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состояние многоквартирного дома, включая пристройки</w:t>
      </w:r>
    </w:p>
    <w:tbl>
      <w:tblPr>
        <w:tblW w:w="102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678"/>
        <w:gridCol w:w="250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 эле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, конструкция или система, отделка и пр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,0 куб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товый лент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отру мало доступен, трещины сырость,нарушена дренажная система в подвале в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63 %, трещ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ые и внутренние капитальные стены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0 куб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ножеств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щины, сырые пятна </w:t>
            </w:r>
          </w:p>
          <w:p>
            <w:pPr>
              <w:pStyle w:val="Normal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городки</w:t>
            </w:r>
          </w:p>
        </w:tc>
      </w:tr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8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пичн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ревянные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,сырость, плесень</w:t>
            </w:r>
          </w:p>
          <w:p>
            <w:pPr>
              <w:pStyle w:val="Normal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0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ревянные утепл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иб балок в потолке трещи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этаж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0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гиб балок в потолке трещины,протечки, отслоение штукатур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ыша,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8,0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епичная по сплошной тесовой обрешетк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решетка и стропила с гнилью, разрушение черепиц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6 п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настенными желоб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. прочистка 2раза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щатые крашенные, частично цемент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тертость, провал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ниль, оса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аруж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ленчатые однопо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еты рассохлись</w:t>
            </w:r>
          </w:p>
          <w:p>
            <w:pPr>
              <w:pStyle w:val="Normal"/>
              <w:jc w:val="center"/>
              <w:rPr/>
            </w:pPr>
            <w:r>
              <w:rPr/>
              <w:t>покоробились 8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ленчат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  9/6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одъездные (л/к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инарные створчат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еты покоробились филенки рассохлись 7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делка 167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атурка цок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укатурка сте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ыпалась, трещины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бел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иквартирное - котелок на твердом топли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отл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 Ø  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ьные                        45 п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 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аторы чугунные секцио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ХОЛОДНОЕ ВОДОСНАБЖ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 Ø   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ьные                        37 п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нтили.  Ø     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ные                         3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ОДООТВЕДЕНИЕ (канализация местная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алет на улиц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</w:t>
            </w: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удовлетворительно,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хран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рфоров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клян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ные переключ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ы 25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ы 16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рытая провод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 алюминиев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30 п.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ичная замена 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0 п.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е вент. канал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стка 2р/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вая пл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нф.-1 шт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Лестниц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пе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шт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щины, выбоины,отслоилась штукатур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мостка 38,2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алы трещины кап. ремонт.  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ыльца 2,6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50%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КТ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состояния общего имущества жилого дом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№ </w:t>
      </w:r>
      <w:r>
        <w:rPr>
          <w:b w:val="false"/>
          <w:sz w:val="28"/>
          <w:szCs w:val="28"/>
        </w:rPr>
        <w:t>53  по ул. Калачев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 w:val="false"/>
          <w:sz w:val="24"/>
          <w:szCs w:val="24"/>
        </w:rPr>
        <w:t>1.Общие сведения о многоквартирном доме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Адрес многоквартирного дома: г. </w:t>
      </w:r>
      <w:r>
        <w:rPr>
          <w:b/>
        </w:rPr>
        <w:t>Калининград</w:t>
      </w:r>
      <w:r>
        <w:rPr/>
        <w:t xml:space="preserve">,  </w:t>
      </w:r>
      <w:r>
        <w:rPr>
          <w:b/>
        </w:rPr>
        <w:t>ул. Калачева дом № 53</w:t>
      </w:r>
    </w:p>
    <w:p>
      <w:pPr>
        <w:pStyle w:val="Normal"/>
        <w:spacing w:lineRule="auto" w:line="360"/>
        <w:rPr/>
      </w:pPr>
      <w:r>
        <w:rPr/>
        <w:t>Кадастровый номер многоквартирного дома (при его наличии) ________________</w:t>
      </w:r>
    </w:p>
    <w:p>
      <w:pPr>
        <w:pStyle w:val="Normal"/>
        <w:spacing w:lineRule="auto" w:line="360"/>
        <w:rPr/>
      </w:pPr>
      <w:r>
        <w:rPr/>
        <w:t>Серия, тип постройки  Литер «А» до 1945 г.</w:t>
      </w:r>
    </w:p>
    <w:p>
      <w:pPr>
        <w:pStyle w:val="Normal"/>
        <w:spacing w:lineRule="auto" w:line="360"/>
        <w:rPr/>
      </w:pPr>
      <w:r>
        <w:rPr/>
        <w:t>Степень износа по данным гос.тех.учета на  23.04.1990_г. – 56 %</w:t>
      </w:r>
    </w:p>
    <w:p>
      <w:pPr>
        <w:pStyle w:val="Normal"/>
        <w:spacing w:lineRule="auto" w:line="360"/>
        <w:rPr/>
      </w:pPr>
      <w:r>
        <w:rPr/>
        <w:t>Степень фактического износа ____________________________________________</w:t>
      </w:r>
    </w:p>
    <w:p>
      <w:pPr>
        <w:pStyle w:val="Normal"/>
        <w:spacing w:lineRule="auto" w:line="360"/>
        <w:rPr/>
      </w:pPr>
      <w:r>
        <w:rPr/>
        <w:t>Дата последнего капитального ремонта (месяц, год):</w:t>
      </w:r>
    </w:p>
    <w:p>
      <w:pPr>
        <w:pStyle w:val="Normal"/>
        <w:spacing w:lineRule="auto" w:line="360"/>
        <w:rPr/>
      </w:pPr>
      <w:r>
        <w:rPr/>
        <w:t>1) комплексного  ______________ _______года;</w:t>
      </w:r>
    </w:p>
    <w:p>
      <w:pPr>
        <w:pStyle w:val="Normal"/>
        <w:spacing w:lineRule="auto" w:line="360"/>
        <w:rPr/>
      </w:pPr>
      <w:r>
        <w:rPr/>
        <w:t>2) отдельных конструкций (наименование конструкции, месяц, год):        года;</w:t>
      </w:r>
    </w:p>
    <w:p>
      <w:pPr>
        <w:pStyle w:val="Normal"/>
        <w:spacing w:lineRule="auto" w:line="360"/>
        <w:rPr/>
      </w:pPr>
      <w:r>
        <w:rPr/>
        <w:t xml:space="preserve">3) отдельных коммуникаций (наименование коммуникации, месяц, год):    года; </w:t>
      </w:r>
    </w:p>
    <w:p>
      <w:pPr>
        <w:pStyle w:val="Normal"/>
        <w:spacing w:lineRule="auto" w:line="360"/>
        <w:rPr/>
      </w:pPr>
      <w:r>
        <w:rPr/>
        <w:tab/>
        <w:t xml:space="preserve">Реквизиты правового акта о признании многоквартирного дома аварийным и подлежащим сносу (№, дата, кем составлен) ________________________________ </w:t>
      </w:r>
    </w:p>
    <w:p>
      <w:pPr>
        <w:pStyle w:val="Normal"/>
        <w:rPr/>
      </w:pPr>
      <w:r>
        <w:rPr/>
        <w:t xml:space="preserve">Количество этажей : 1 </w:t>
      </w:r>
    </w:p>
    <w:p>
      <w:pPr>
        <w:pStyle w:val="Normal"/>
        <w:rPr/>
      </w:pPr>
      <w:r>
        <w:rPr/>
        <w:t xml:space="preserve">Наличие подвала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цокольного этажа _______________________________________________</w:t>
      </w:r>
    </w:p>
    <w:p>
      <w:pPr>
        <w:pStyle w:val="Normal"/>
        <w:rPr/>
      </w:pPr>
      <w:r>
        <w:rPr/>
        <w:t xml:space="preserve">Наличие мансарды: </w:t>
      </w:r>
      <w:r>
        <w:rPr>
          <w:b/>
          <w:bCs/>
        </w:rPr>
        <w:t xml:space="preserve">имеется   </w:t>
      </w:r>
      <w:r>
        <w:rPr/>
        <w:t xml:space="preserve">    </w:t>
      </w:r>
    </w:p>
    <w:p>
      <w:pPr>
        <w:pStyle w:val="Normal"/>
        <w:rPr/>
      </w:pPr>
      <w:r>
        <w:rPr/>
        <w:t>Наличие мезонина ______________________________________________________</w:t>
      </w:r>
    </w:p>
    <w:p>
      <w:pPr>
        <w:pStyle w:val="Normal"/>
        <w:rPr/>
      </w:pPr>
      <w:r>
        <w:rPr/>
        <w:t xml:space="preserve">Количество квартир: </w:t>
      </w:r>
      <w:r>
        <w:rPr>
          <w:b/>
          <w:bCs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Количество нежилых помещений, не входящих в состав общего имущества _____</w:t>
      </w:r>
    </w:p>
    <w:p>
      <w:pPr>
        <w:pStyle w:val="Normal"/>
        <w:rPr/>
      </w:pPr>
      <w:r>
        <w:rPr/>
        <w:t>Строительный объем: 374 куб.м.</w:t>
      </w:r>
    </w:p>
    <w:p>
      <w:pPr>
        <w:pStyle w:val="Normal"/>
        <w:rPr/>
      </w:pPr>
      <w:r>
        <w:rPr/>
        <w:t>Площадь:</w:t>
      </w:r>
    </w:p>
    <w:p>
      <w:pPr>
        <w:pStyle w:val="Normal"/>
        <w:rPr/>
      </w:pPr>
      <w:r>
        <w:rPr/>
        <w:t>а) квартир многоквартирного дома приведенная с внутриквартирными лестничными клетками, встроенными шкафами, коридорами лоджиями и балконами 105,7 кв.м.</w:t>
      </w:r>
    </w:p>
    <w:p>
      <w:pPr>
        <w:pStyle w:val="Normal"/>
        <w:rPr/>
      </w:pPr>
      <w:r>
        <w:rPr/>
        <w:t>б) жилых помещений (общая площадь квартир) 70,8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бщая площадь нежилых помещений, не входящих в состав общего имущества в многоквартирном доме ____________________ кв.м.</w:t>
      </w:r>
    </w:p>
    <w:p>
      <w:pPr>
        <w:pStyle w:val="Normal"/>
        <w:rPr/>
      </w:pPr>
      <w:r>
        <w:rPr/>
        <w:t>г) общая площадь нежилых помещений в многоквартирном доме в составе общего имущества __________________кв.м.</w:t>
      </w:r>
    </w:p>
    <w:p>
      <w:pPr>
        <w:pStyle w:val="Normal"/>
        <w:rPr/>
      </w:pPr>
      <w:r>
        <w:rPr/>
        <w:t>Количество лестниц _____1_________ шт.</w:t>
      </w:r>
    </w:p>
    <w:p>
      <w:pPr>
        <w:pStyle w:val="Normal"/>
        <w:rPr/>
      </w:pPr>
      <w:r>
        <w:rPr/>
        <w:t>Площадь земельного участка, входящего в состав общего имущества многоквартирного дома 1615 кв.м, в том числе застройки 87,1 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состояние многоквартирного дома, включая пристройки</w:t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678"/>
        <w:gridCol w:w="246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писание элемент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атериал, конструкция или система, отделка и п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бутовый ленточ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ещины в цокол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ырая пли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ые и внутренние капитальные ст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ирпичные на сложном раствор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падение штукатурки мелкие трещ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ерегород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90,0 кв.м.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5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ирпич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падение штукатур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 утепле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протечки сырая пли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 утепле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 на потол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рыша,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ерепичная по деревянным стропила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вреждение отдельных част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истема водосто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 настенными желоб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стка 2р.в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7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ментные в подвал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терт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3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щат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гни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ро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Две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ые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Филенчатые однополь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нутренние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к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ъездные (л/кл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динарные створчат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плеты рассох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дел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ая 196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штукатурка сте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, отсло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штукатур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О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нутриквартирное - котелок на твердом топли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кот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убы  Ø   15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альные                        34 п.м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диаторы чугунные секцио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ХОЛОДНОЕ ВОДОСНАБЖЕНИЕ 34 п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убы  Ø    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аллополимер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ентили.  Ø      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угу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ОДООТВЕДЕНИЕ (канализац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</w:rPr>
              <w:t xml:space="preserve">местное </w:t>
            </w:r>
            <w:r>
              <w:rPr/>
              <w:t>в дренажную систем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дворовая убо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акетные переключ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едохранители (проб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ичн. 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аты 25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аты 16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крытая провод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39 п.м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ичн. 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вод алюминиев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ентил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 п.м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естестве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нутренние вентканал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стка 2р.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Лестниц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упени 22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ремо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руч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гра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лощад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мостка 37,4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. ремо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Крыльца- требуется кап. ремон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 крыльц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Никитина, д. 18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2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3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471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110,5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73,5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23,8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1356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оклейка обоями</w:t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отпадание штукатурки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 </w:t>
        <w:tab/>
        <w:tab/>
        <w:tab/>
        <w:t xml:space="preserve">          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 угольн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Крыльца                                           0,3  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Бердянская, д. 14 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н/св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5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376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68,0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44,0 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2608,8________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не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перекос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>в 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в неудовл. сост.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нет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скрытая </w:t>
        <w:tab/>
        <w:tab/>
        <w:tab/>
        <w:t xml:space="preserve">          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Крыльца                                             имеется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Чекистов, д. 117-119       </w:t>
      </w: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 н/св________________________________________ ___ 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8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5</w:t>
      </w:r>
      <w:r>
        <w:rPr>
          <w:szCs w:val="28"/>
        </w:rPr>
        <w:t>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нет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872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222,7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51,2 </w:t>
      </w:r>
      <w:r>
        <w:rPr>
          <w:szCs w:val="28"/>
        </w:rPr>
        <w:t>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 _____нет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2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_16,4 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нет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-121,4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179,0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 xml:space="preserve">       -     </w:t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>Наружные и внутренние</w:t>
        <w:tab/>
        <w:tab/>
        <w:t xml:space="preserve"> кирпичные                                               -</w:t>
        <w:tab/>
        <w:tab/>
        <w:tab/>
        <w:tab/>
        <w:tab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>кирпичные</w:t>
        <w:tab/>
        <w:tab/>
        <w:tab/>
        <w:tab/>
        <w:t>-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  <w:t>41 кв.м.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  <w:t xml:space="preserve">       в удовл. сост.    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  <w:t xml:space="preserve">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 xml:space="preserve">      106 кв.м.        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да</w:t>
        <w:tab/>
        <w:tab/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да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>да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да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центральное</w:t>
        <w:tab/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центральное</w:t>
        <w:tab/>
        <w:tab/>
        <w:tab/>
        <w:tab/>
        <w:t xml:space="preserve">в удовл. сос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центральное</w:t>
        <w:tab/>
        <w:tab/>
        <w:tab/>
        <w:tab/>
        <w:t>в удовл. сост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 от дом. кот.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>да</w:t>
        <w:tab/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                                                  0,3 кв.м.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Захарова, д. 32-34            </w:t>
      </w:r>
      <w:r>
        <w:rPr>
          <w:szCs w:val="28"/>
        </w:rPr>
        <w:t>_______________________</w:t>
        <w:tab/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5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2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6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897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244,9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48,9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 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______2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206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 xml:space="preserve">кирпичные                             </w:t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деревянные         </w:t>
        <w:tab/>
        <w:tab/>
        <w:t xml:space="preserve">            </w:t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 xml:space="preserve">деревянные                                      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 xml:space="preserve">                                 50 кв. м.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 xml:space="preserve">         щели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35" w:leader="none"/>
        </w:tabs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перекос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55 кв. м.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да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 xml:space="preserve">да                                          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 xml:space="preserve">           в удовл. сост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стальные</w:t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чугунные</w:t>
        <w:tab/>
        <w:tab/>
        <w:tab/>
        <w:t>в удовл. сост</w:t>
        <w:tab/>
        <w:t xml:space="preserve">           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сетевое</w:t>
        <w:tab/>
        <w:tab/>
        <w:tab/>
        <w:t>в удовл. сост</w:t>
        <w:tab/>
        <w:tab/>
        <w:t xml:space="preserve">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 xml:space="preserve">котелковое              </w:t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.                                  2,1 кв.м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Макаренко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Макаренко,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1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53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53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6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8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6,7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18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ab/>
        <w:tab/>
        <w:t>удов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</w:t>
        <w:tab/>
        <w:t>удовл.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-р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ab/>
        <w:t xml:space="preserve"> 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</w:t>
        <w:tab/>
        <w:tab/>
        <w:tab/>
        <w:t xml:space="preserve"> </w:t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 xml:space="preserve">черепичная по сплошной </w:t>
        <w:tab/>
        <w:tab/>
        <w:tab/>
        <w:t>неуд.</w:t>
      </w:r>
    </w:p>
    <w:p>
      <w:pPr>
        <w:pStyle w:val="Style13"/>
        <w:ind w:left="3540" w:hanging="0"/>
        <w:rPr>
          <w:lang w:val="en-US" w:eastAsia="en-US"/>
        </w:rPr>
      </w:pPr>
      <w:r>
        <w:rPr>
          <w:lang w:val="en-US" w:eastAsia="en-US"/>
        </w:rPr>
        <w:t>обрешетке</w:t>
        <w:tab/>
        <w:tab/>
        <w:tab/>
        <w:tab/>
        <w:tab/>
      </w:r>
    </w:p>
    <w:p>
      <w:pPr>
        <w:pStyle w:val="Style13"/>
        <w:ind w:left="1416" w:hanging="1056"/>
        <w:rPr>
          <w:lang w:val="en-US" w:eastAsia="en-US"/>
        </w:rPr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ind w:left="1416" w:hanging="14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  <w:tab/>
        <w:tab/>
        <w:tab/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покраска, обои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>чугунная эмалирова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 xml:space="preserve">   </w:t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  <w:tab/>
        <w:tab/>
        <w:tab/>
        <w:tab/>
        <w:tab/>
        <w:tab/>
        <w:tab/>
        <w:tab/>
        <w:t>неуд.</w:t>
      </w:r>
    </w:p>
    <w:p>
      <w:pPr>
        <w:pStyle w:val="Normal"/>
        <w:autoSpaceDE w:val="false"/>
        <w:ind w:left="-900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30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Сеченова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8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6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3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4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10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тый</w:t>
        <w:tab/>
        <w:t xml:space="preserve">осмоту не доступен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</w:t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кирпичные,шлакобетонные  </w:t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прогиб балок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прогиб балок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.по дощ.обреш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строп.де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,окраска,обои</w:t>
        <w:tab/>
        <w:tab/>
        <w:t>удовлетворительное</w:t>
      </w:r>
    </w:p>
    <w:p>
      <w:pPr>
        <w:pStyle w:val="Style13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чугунные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         естественная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скрытая проводка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трубы ст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ггаз.колон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о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     есть  </w:t>
        <w:tab/>
        <w:t>удовлетворитель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равая Набережная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равая Набережная, 31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186 от 16.07.92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769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52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81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35,9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ная, по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совой обреш.    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ные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09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68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34,1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ДВП</w:t>
        <w:tab/>
        <w:tab/>
        <w:tab/>
        <w:t>неудовлетворительное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А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3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2000г.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8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8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56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у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толевая односкатная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плош. обреш.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0б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Б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4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67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45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ш.</w:t>
        <w:tab/>
        <w:tab/>
        <w:t xml:space="preserve">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 xml:space="preserve">Жилой дом по адресу: ул. Ряд. Павленко, 4 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Ряд. Павленко,4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 года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2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4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7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</w:t>
      </w:r>
      <w:bookmarkStart w:id="0" w:name="sub_11125"/>
      <w:r>
        <w:rPr/>
        <w:t xml:space="preserve"> оформлено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5. Кадастровый номер земельного участка (при его наличии)</w:t>
      </w:r>
      <w:bookmarkEnd w:id="0"/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кирпичные 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. шлако-бет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>дерев.утеп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жел.бет.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5. Крыша</w:t>
        <w:tab/>
        <w:tab/>
        <w:tab/>
        <w:tab/>
        <w:t>черепичн и шиферная</w:t>
        <w:tab/>
        <w:tab/>
        <w:t>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счатые окрашенные 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</w:r>
    </w:p>
    <w:p>
      <w:pPr>
        <w:pStyle w:val="Style13"/>
        <w:rPr/>
      </w:pPr>
      <w:r>
        <w:rPr/>
        <w:tab/>
        <w:tab/>
        <w:tab/>
        <w:tab/>
        <w:tab/>
        <w:t>приборы прост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. стен </w:t>
      </w:r>
    </w:p>
    <w:p>
      <w:pPr>
        <w:pStyle w:val="Style13"/>
        <w:ind w:left="2832" w:firstLine="708"/>
        <w:rPr/>
      </w:pPr>
      <w:r>
        <w:rPr/>
        <w:t>и потолков с побелкой,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</w:r>
    </w:p>
    <w:p>
      <w:pPr>
        <w:pStyle w:val="Style13"/>
        <w:ind w:left="2832" w:hanging="0"/>
        <w:rPr/>
      </w:pPr>
      <w:r>
        <w:rPr>
          <w:rFonts w:eastAsia="Courier New"/>
        </w:rPr>
        <w:t xml:space="preserve"> </w:t>
      </w:r>
      <w:r>
        <w:rPr/>
        <w:tab/>
        <w:t>на сложном раствор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да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железобет</w:t>
        <w:tab/>
        <w:tab/>
        <w:tab/>
        <w:t>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6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7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1,7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7,3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шлако-блоки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на сложном 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.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. ДВП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0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3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36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6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/>
        <w:t>Жилой дом по адресу: пос. Совхозный, 3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28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4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10</w:t>
      </w:r>
    </w:p>
    <w:p>
      <w:pPr>
        <w:pStyle w:val="Style13"/>
        <w:jc w:val="center"/>
        <w:rPr/>
      </w:pPr>
      <w:r>
        <w:rPr>
          <w:rStyle w:val="Style10"/>
          <w:color w:val="00000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color w:val="00000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color w:val="00000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color w:val="00000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1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088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57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58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1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65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сплошной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, отмостка                             </w:t>
      </w:r>
      <w:r>
        <w:rPr/>
        <w:tab/>
        <w:tab/>
        <w:tab/>
        <w:tab/>
      </w:r>
      <w:r>
        <w:rPr>
          <w:lang w:val="en-US" w:eastAsia="en-US"/>
        </w:rPr>
        <w:t>удов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3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3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2301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609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478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68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89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>сырость,трещины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трещины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ж/бето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бет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ощатой</w:t>
        <w:tab/>
        <w:tab/>
        <w:t xml:space="preserve">     протечки    </w:t>
        <w:tab/>
        <w:tab/>
        <w:tab/>
        <w:tab/>
        <w:tab/>
        <w:tab/>
        <w:t xml:space="preserve"> обрешетке и деревянным   </w:t>
        <w:tab/>
        <w:tab/>
        <w:tab/>
        <w:tab/>
        <w:tab/>
        <w:tab/>
        <w:tab/>
        <w:tab/>
        <w:tab/>
        <w:t xml:space="preserve"> стропила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перекос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>непритво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обои, покраска</w:t>
        <w:tab/>
        <w:t xml:space="preserve">      трещины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, окраска</w:t>
        <w:tab/>
        <w:tab/>
        <w:tab/>
        <w:t>гряз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местное</w:t>
        <w:tab/>
        <w:tab/>
        <w:tab/>
        <w:t>ржавчин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2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6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89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5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9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 xml:space="preserve">   удов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,шлакобло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удовл.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 xml:space="preserve"> утепле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дер.</w:t>
        <w:tab/>
        <w:tab/>
        <w:t xml:space="preserve">      неуд.</w:t>
        <w:tab/>
        <w:t xml:space="preserve">      </w:t>
        <w:tab/>
        <w:tab/>
        <w:tab/>
        <w:t xml:space="preserve">  </w:t>
        <w:tab/>
        <w:tab/>
        <w:t xml:space="preserve">  стропилам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окрашенные</w:t>
        <w:tab/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 xml:space="preserve">           </w:t>
        <w:tab/>
        <w:tab/>
        <w:tab/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</w:t>
        <w:tab/>
        <w:t xml:space="preserve">побелка     </w:t>
        <w:tab/>
        <w:tab/>
        <w:t>удов.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        эмалирова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стальные трубы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центра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Карташева, 32-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32-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53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0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9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154,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осмотру мало дступен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шлакобетонные           трещины, сырость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оштукатуре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диагон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>протечки,провесы</w:t>
      </w:r>
    </w:p>
    <w:p>
      <w:pPr>
        <w:pStyle w:val="Style13"/>
        <w:rPr/>
      </w:pPr>
      <w:r>
        <w:rPr/>
        <w:tab/>
        <w:tab/>
        <w:tab/>
        <w:tab/>
        <w:tab/>
        <w:t>обрешетке</w:t>
      </w:r>
      <w:r>
        <w:rPr>
          <w:lang w:val="en-US" w:eastAsia="en-US"/>
        </w:rPr>
        <w:t xml:space="preserve">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43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4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61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61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32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0,5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49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5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77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осмотру не доступен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     </w:t>
        <w:tab/>
        <w:t xml:space="preserve">     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 </w:t>
        <w:tab/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>прогиб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нно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, стропила</w:t>
        <w:tab/>
        <w:tab/>
        <w:tab/>
        <w:t>протеч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повреждения черепицы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ab/>
        <w:t>стертост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гнил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  <w:t>гнил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обои, окраска</w:t>
        <w:tab/>
        <w:tab/>
        <w:tab/>
        <w:tab/>
        <w:t>выпучивани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  <w:t>отпад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  <w:t>ржавчин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  <w:tab/>
        <w:tab/>
        <w:tab/>
        <w:tab/>
        <w:tab/>
        <w:tab/>
        <w:tab/>
        <w:t>трещины, выбои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7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7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8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3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0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30,1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2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, вада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в 1,5 кирпича  отпадение шт-ки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. со шлаковой засып.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трещины в потолк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</w:t>
        <w:tab/>
        <w:tab/>
        <w:t>трещины,отколы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отпадает,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 чугунные тру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есть </w:t>
        <w:tab/>
        <w:tab/>
        <w:tab/>
        <w:t>выбое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97-9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97-9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0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42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42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13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92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,8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</w:t>
        <w:tab/>
        <w:t>сырость, трещин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ab/>
        <w:t xml:space="preserve">выветривание швов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, шлагобетонные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ж/б</w:t>
        <w:tab/>
        <w:tab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ж/б</w:t>
        <w:tab/>
        <w:tab/>
        <w:tab/>
        <w:tab/>
        <w:t>неровности,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/б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стропила</w:t>
        <w:tab/>
        <w:tab/>
        <w:t>трещины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>стертост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>полотна разбиты</w:t>
        <w:tab/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>перенплета</w:t>
        <w:tab/>
        <w:tab/>
        <w:tab/>
        <w:tab/>
        <w:tab/>
        <w:tab/>
        <w:tab/>
        <w:t>рассохлис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обои</w:t>
        <w:tab/>
        <w:tab/>
        <w:t>трещины,</w:t>
        <w:tab/>
        <w:tab/>
        <w:tab/>
        <w:tab/>
        <w:tab/>
        <w:tab/>
        <w:tab/>
        <w:t>загрязнен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Карташева, 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5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90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3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-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есть </w:t>
        <w:tab/>
        <w:t xml:space="preserve">     трещины, выбо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. Карташева, 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17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3,5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1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Лужская, 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Лужская, 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25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1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42,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94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1,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6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бутовый, ленточный </w:t>
        <w:tab/>
        <w:t xml:space="preserve"> 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        </w:t>
        <w:tab/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шлакобетонные</w:t>
        <w:tab/>
        <w:tab/>
        <w:t xml:space="preserve">сырость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утепленное     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 </w:t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елезокирпич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по деревянным</w:t>
        <w:tab/>
        <w:tab/>
        <w:tab/>
        <w:t xml:space="preserve">гниль,         стропилам </w:t>
        <w:tab/>
        <w:tab/>
        <w:tab/>
        <w:tab/>
        <w:tab/>
        <w:t>протеч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 цементные</w:t>
        <w:tab/>
        <w:t xml:space="preserve">   </w:t>
        <w:tab/>
        <w:t xml:space="preserve">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>перекос полот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окрашенные </w:t>
        <w:tab/>
        <w:tab/>
        <w:t xml:space="preserve">гниль 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турка, обои,</w:t>
        <w:tab/>
        <w:tab/>
        <w:tab/>
        <w:t>трещины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ab/>
        <w:t>окраска, побелка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>отслоени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  <w:t>неудовлет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>от трансляционной сети</w:t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 xml:space="preserve">трубы стальные 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а, лестница</w:t>
        <w:tab/>
        <w:tab/>
        <w:tab/>
        <w:tab/>
        <w:tab/>
        <w:tab/>
        <w:tab/>
        <w:t>трещи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. Совхозный, 32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Style w:val="Style10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0"/>
          <w:b w:val="false"/>
          <w:b w:val="false"/>
          <w:lang w:val="en-US" w:eastAsia="en-US"/>
        </w:rPr>
      </w:pPr>
      <w:r>
        <w:rPr>
          <w:rStyle w:val="Style10"/>
          <w:rFonts w:cs="Times New Roman" w:ascii="Times New Roman" w:hAnsi="Times New Roman"/>
          <w:b w:val="false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Style w:val="Style10"/>
          <w:b w:val="false"/>
          <w:b w:val="false"/>
          <w:lang w:val="en-US" w:eastAsia="en-US"/>
        </w:rPr>
      </w:pPr>
      <w:r>
        <w:rPr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:г. Калининград, </w:t>
      </w:r>
      <w:r>
        <w:rPr/>
        <w:t>пос. Совхозный, 32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</w:t>
      </w:r>
      <w:r>
        <w:rPr/>
        <w:t>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жилой дом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4. Год постройки: </w:t>
      </w:r>
      <w:r>
        <w:rPr/>
        <w:t>1968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:</w:t>
      </w:r>
      <w:r>
        <w:rPr/>
        <w:t xml:space="preserve"> - 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:</w:t>
      </w:r>
      <w:r>
        <w:rPr/>
        <w:t xml:space="preserve"> -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: </w:t>
      </w:r>
      <w:r>
        <w:rPr/>
        <w:t>-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6"/>
        <w:rPr/>
      </w:pPr>
      <w:r>
        <w:rPr>
          <w:lang w:val="en-US" w:eastAsia="en-US"/>
        </w:rPr>
        <w:t>аварийным и подлежащим сносу</w:t>
      </w:r>
      <w:r>
        <w:rPr/>
        <w:t>: -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9. Количество этажей: </w:t>
      </w:r>
      <w:r>
        <w:rPr/>
        <w:t>1</w:t>
      </w:r>
      <w:r>
        <w:rPr>
          <w:lang w:val="en-US" w:eastAsia="en-US"/>
        </w:rPr>
        <w:t xml:space="preserve"> этажа 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1. Наличие цокольного этажа: 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4. Количество квартир: </w:t>
      </w:r>
      <w:r>
        <w:rPr/>
        <w:t>2</w:t>
      </w:r>
      <w:r>
        <w:rPr>
          <w:lang w:val="en-US" w:eastAsia="en-US"/>
        </w:rPr>
        <w:t xml:space="preserve"> (дв</w:t>
      </w:r>
      <w:r>
        <w:rPr/>
        <w:t>е</w:t>
      </w:r>
      <w:r>
        <w:rPr>
          <w:lang w:val="en-US" w:eastAsia="en-US"/>
        </w:rPr>
        <w:t>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Имущества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многоквартирном доме непригодными для проживания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непригодными для проживания): нет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8. Строительный объем: </w:t>
      </w:r>
      <w:r>
        <w:rPr/>
        <w:t>447</w:t>
      </w:r>
      <w:r>
        <w:rPr>
          <w:lang w:val="en-US" w:eastAsia="en-US"/>
        </w:rPr>
        <w:t xml:space="preserve"> куб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6"/>
        <w:rPr/>
      </w:pPr>
      <w:r>
        <w:rPr>
          <w:lang w:val="en-US" w:eastAsia="en-US"/>
        </w:rPr>
        <w:t xml:space="preserve">и лестничными клетками: </w:t>
      </w:r>
      <w:r>
        <w:rPr/>
        <w:t>89,4</w:t>
      </w:r>
      <w:r>
        <w:rPr>
          <w:lang w:val="en-US" w:eastAsia="en-US"/>
        </w:rPr>
        <w:t xml:space="preserve"> 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б) жилых помещений (общая площадь квартир): </w:t>
      </w:r>
      <w:r>
        <w:rPr/>
        <w:t>63,8</w:t>
      </w:r>
      <w:r>
        <w:rPr>
          <w:lang w:val="en-US" w:eastAsia="en-US"/>
        </w:rPr>
        <w:t xml:space="preserve">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6"/>
        <w:rPr/>
      </w:pPr>
      <w:r>
        <w:rPr>
          <w:lang w:val="en-US" w:eastAsia="en-US"/>
        </w:rPr>
        <w:t>входящих   в   состав   общего   имущества   в    многоквартирном доме):</w:t>
      </w:r>
      <w:r>
        <w:rPr/>
        <w:t xml:space="preserve"> 25,6</w:t>
      </w:r>
      <w:r>
        <w:rPr>
          <w:lang w:val="en-US" w:eastAsia="en-US"/>
        </w:rPr>
        <w:t xml:space="preserve">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 (три) шт.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6"/>
        <w:rPr/>
      </w:pPr>
      <w:r>
        <w:rPr>
          <w:lang w:val="en-US" w:eastAsia="en-US"/>
        </w:rPr>
        <w:t xml:space="preserve">площадки):  </w:t>
      </w:r>
      <w:r>
        <w:rPr/>
        <w:t>3</w:t>
      </w:r>
      <w:r>
        <w:rPr>
          <w:lang w:val="en-US" w:eastAsia="en-US"/>
        </w:rPr>
        <w:t xml:space="preserve"> 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многоквартирного дома: не оформлен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</w:t>
        <w:tab/>
        <w:tab/>
        <w:tab/>
        <w:t>железобетонные блоки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</w:t>
        <w:tab/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кирпичные </w:t>
        <w:tab/>
        <w:tab/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>кирпичные</w:t>
        <w:tab/>
        <w:tab/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</w:t>
        <w:tab/>
        <w:tab/>
        <w:t xml:space="preserve">ж\бетон,дерев.утепл  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</w:t>
        <w:tab/>
        <w:t>железобетонные плиты</w:t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</w:t>
        <w:tab/>
        <w:tab/>
        <w:t>железобетонные плиты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</w:t>
        <w:tab/>
        <w:tab/>
        <w:tab/>
        <w:tab/>
      </w:r>
      <w:r>
        <w:rPr/>
        <w:t>шифернаяя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мансарды</w:t>
        <w:tab/>
        <w:tab/>
        <w:t xml:space="preserve">шиферная  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ab/>
        <w:tab/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</w:t>
        <w:tab/>
        <w:tab/>
        <w:tab/>
        <w:tab/>
        <w:t xml:space="preserve">линолеум, </w:t>
      </w:r>
      <w:r>
        <w:rPr/>
        <w:t>досчатые</w:t>
      </w:r>
      <w:r>
        <w:rPr>
          <w:lang w:val="en-US" w:eastAsia="en-US"/>
        </w:rPr>
        <w:t>,</w:t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плитка,ковровое покрыт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</w:t>
        <w:tab/>
        <w:tab/>
        <w:tab/>
        <w:t>двойные остекленные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</w:t>
        <w:tab/>
        <w:tab/>
        <w:tab/>
        <w:t>филенчат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ab/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штукатурка,</w:t>
      </w:r>
      <w:r>
        <w:rPr/>
        <w:t xml:space="preserve">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Normal"/>
        <w:rPr/>
      </w:pPr>
      <w:r>
        <w:rPr/>
        <w:tab/>
        <w:tab/>
        <w:tab/>
        <w:tab/>
        <w:t xml:space="preserve">            покраска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</w:r>
      <w:r>
        <w:rPr/>
        <w:t>штукатурка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</w:t>
        <w:tab/>
        <w:t>стальн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>есть</w:t>
        <w:tab/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>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>естественная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>скрытая проводка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  <w:r>
        <w:rPr/>
        <w:t xml:space="preserve">стальные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>центра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</w:t>
        <w:tab/>
      </w:r>
      <w:r>
        <w:rPr/>
        <w:t>балон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  <w:tab/>
        <w:tab/>
        <w:tab/>
        <w:t>железобетонные</w:t>
        <w:tab/>
        <w:tab/>
      </w:r>
      <w:r>
        <w:rPr/>
        <w:t>удовлетворительное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1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righ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ухумский, 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Сухумский,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186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7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68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69,2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2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2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81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86,4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21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7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</w:t>
      </w:r>
      <w:r>
        <w:rPr/>
        <w:tab/>
        <w:tab/>
        <w:tab/>
        <w:tab/>
      </w:r>
      <w:r>
        <w:rPr>
          <w:lang w:val="en-US" w:eastAsia="en-US"/>
        </w:rPr>
        <w:t>неуд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Урицкого, 1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Урицкого, 1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8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0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1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62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1,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9,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>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 xml:space="preserve">неравномерная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осадка 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ые, утепленные     </w:t>
        <w:tab/>
        <w:t xml:space="preserve">гниль балок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, утепленные</w:t>
        <w:tab/>
        <w:t xml:space="preserve"> осадка утеплител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ab/>
        <w:tab/>
        <w:t xml:space="preserve">шифер по брусковой обрешетке      гниль, сырость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 xml:space="preserve">и деревянным стропилам </w:t>
        <w:tab/>
        <w:tab/>
        <w:t xml:space="preserve">     теч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 xml:space="preserve">дощатые, </w:t>
        <w:tab/>
        <w:tab/>
        <w:tab/>
        <w:tab/>
        <w:tab/>
        <w:t xml:space="preserve">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чатые, остекленные</w:t>
        <w:tab/>
        <w:t xml:space="preserve">гниль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,</w:t>
        <w:tab/>
        <w:tab/>
        <w:tab/>
        <w:tab/>
        <w:tab/>
        <w:t>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 окраска,</w:t>
        <w:tab/>
        <w:tab/>
        <w:t xml:space="preserve">коробление краски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 простая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нет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проводка скрыт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местно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кирпичные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1. Отмостка, лестниц                              стертость ступеней деревянная</w:t>
      </w:r>
    </w:p>
    <w:p>
      <w:pPr>
        <w:pStyle w:val="Normal"/>
        <w:ind w:firstLine="540"/>
        <w:jc w:val="right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suppressAutoHyphens w:val="true"/>
        <w:rPr/>
      </w:pPr>
      <w:r>
        <w:rPr/>
        <w:t>Жилой дом по адресу: ул. Воздушная, 35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Воздушная, 35</w:t>
      </w:r>
    </w:p>
    <w:p>
      <w:pPr>
        <w:pStyle w:val="Style13"/>
        <w:rPr/>
      </w:pPr>
      <w:bookmarkStart w:id="1" w:name="sub_11102"/>
      <w:bookmarkEnd w:id="1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bookmarkStart w:id="2" w:name="sub_11102"/>
      <w:bookmarkStart w:id="3" w:name="sub_11103"/>
      <w:bookmarkEnd w:id="2"/>
      <w:bookmarkEnd w:id="3"/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bookmarkStart w:id="4" w:name="sub_11103"/>
      <w:bookmarkStart w:id="5" w:name="sub_11104"/>
      <w:bookmarkEnd w:id="4"/>
      <w:bookmarkEnd w:id="5"/>
      <w:r>
        <w:rPr>
          <w:rFonts w:eastAsia="Courier New"/>
        </w:rPr>
        <w:t xml:space="preserve">     </w:t>
      </w:r>
      <w:r>
        <w:rPr/>
        <w:t>4. Год постройки: 1954</w:t>
      </w:r>
    </w:p>
    <w:p>
      <w:pPr>
        <w:pStyle w:val="Style13"/>
        <w:rPr/>
      </w:pPr>
      <w:bookmarkStart w:id="6" w:name="sub_11104"/>
      <w:bookmarkStart w:id="7" w:name="sub_11105"/>
      <w:bookmarkEnd w:id="6"/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  <w:bookmarkEnd w:id="7"/>
    </w:p>
    <w:p>
      <w:pPr>
        <w:pStyle w:val="Style13"/>
        <w:rPr/>
      </w:pPr>
      <w:bookmarkStart w:id="8" w:name="sub_11106"/>
      <w:bookmarkEnd w:id="8"/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bookmarkStart w:id="9" w:name="sub_11106"/>
      <w:bookmarkStart w:id="10" w:name="sub_11107"/>
      <w:bookmarkEnd w:id="9"/>
      <w:bookmarkEnd w:id="10"/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bookmarkStart w:id="11" w:name="sub_11107"/>
      <w:bookmarkStart w:id="12" w:name="sub_11108"/>
      <w:bookmarkEnd w:id="11"/>
      <w:bookmarkEnd w:id="12"/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bookmarkStart w:id="13" w:name="sub_11108"/>
      <w:bookmarkEnd w:id="13"/>
      <w:r>
        <w:rPr/>
        <w:t xml:space="preserve">аварийным и подлежащим сносу: Пост №271 от 17.06.87 </w:t>
      </w:r>
    </w:p>
    <w:p>
      <w:pPr>
        <w:pStyle w:val="Style13"/>
        <w:rPr/>
      </w:pPr>
      <w:bookmarkStart w:id="14" w:name="sub_11109"/>
      <w:bookmarkEnd w:id="14"/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bookmarkStart w:id="15" w:name="sub_11109"/>
      <w:bookmarkStart w:id="16" w:name="sub_11110"/>
      <w:bookmarkEnd w:id="15"/>
      <w:bookmarkEnd w:id="16"/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bookmarkStart w:id="17" w:name="sub_11110"/>
      <w:bookmarkStart w:id="18" w:name="sub_11111"/>
      <w:bookmarkEnd w:id="17"/>
      <w:bookmarkEnd w:id="18"/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bookmarkStart w:id="19" w:name="sub_11111"/>
      <w:bookmarkStart w:id="20" w:name="sub_11112"/>
      <w:bookmarkEnd w:id="19"/>
      <w:bookmarkEnd w:id="20"/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bookmarkStart w:id="21" w:name="sub_11112"/>
      <w:bookmarkStart w:id="22" w:name="sub_11113"/>
      <w:bookmarkEnd w:id="21"/>
      <w:bookmarkEnd w:id="22"/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bookmarkStart w:id="23" w:name="sub_11113"/>
      <w:bookmarkStart w:id="24" w:name="sub_11114"/>
      <w:bookmarkEnd w:id="23"/>
      <w:bookmarkEnd w:id="24"/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bookmarkStart w:id="25" w:name="sub_11114"/>
      <w:bookmarkStart w:id="26" w:name="sub_11115"/>
      <w:bookmarkEnd w:id="25"/>
      <w:bookmarkEnd w:id="26"/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bookmarkStart w:id="27" w:name="sub_11115"/>
      <w:bookmarkEnd w:id="27"/>
      <w:r>
        <w:rPr/>
        <w:t xml:space="preserve">Имущества: нет </w:t>
      </w:r>
    </w:p>
    <w:p>
      <w:pPr>
        <w:pStyle w:val="Style13"/>
        <w:rPr/>
      </w:pPr>
      <w:bookmarkStart w:id="28" w:name="sub_11116"/>
      <w:bookmarkEnd w:id="28"/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bookmarkStart w:id="29" w:name="sub_11116"/>
      <w:bookmarkEnd w:id="29"/>
      <w:r>
        <w:rPr/>
        <w:t xml:space="preserve">многоквартирном доме непригодными для проживания: </w:t>
      </w:r>
      <w:bookmarkStart w:id="30" w:name="sub_11117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bookmarkEnd w:id="30"/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  <w:bookmarkStart w:id="31" w:name="sub_11118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2 куб.м</w:t>
      </w:r>
    </w:p>
    <w:p>
      <w:pPr>
        <w:pStyle w:val="Style13"/>
        <w:rPr/>
      </w:pPr>
      <w:bookmarkStart w:id="32" w:name="sub_11119"/>
      <w:bookmarkEnd w:id="31"/>
      <w:bookmarkEnd w:id="32"/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bookmarkStart w:id="33" w:name="sub_11119"/>
      <w:bookmarkStart w:id="34" w:name="sub_111191"/>
      <w:bookmarkEnd w:id="33"/>
      <w:bookmarkEnd w:id="34"/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bookmarkStart w:id="35" w:name="sub_111191"/>
      <w:bookmarkEnd w:id="35"/>
      <w:r>
        <w:rPr/>
        <w:t>и лестничными клетками: 175,6  кв.м</w:t>
      </w:r>
    </w:p>
    <w:p>
      <w:pPr>
        <w:pStyle w:val="Style13"/>
        <w:rPr/>
      </w:pPr>
      <w:bookmarkStart w:id="36" w:name="sub_111192"/>
      <w:bookmarkEnd w:id="36"/>
      <w:r>
        <w:rPr>
          <w:rFonts w:eastAsia="Courier New"/>
        </w:rPr>
        <w:t xml:space="preserve">     </w:t>
      </w:r>
      <w:r>
        <w:rPr/>
        <w:t>б) жилых помещений (общая площадь квартир): 124,0 кв.м</w:t>
      </w:r>
    </w:p>
    <w:p>
      <w:pPr>
        <w:pStyle w:val="Style13"/>
        <w:rPr/>
      </w:pPr>
      <w:bookmarkStart w:id="37" w:name="sub_111192"/>
      <w:bookmarkStart w:id="38" w:name="sub_111193"/>
      <w:bookmarkEnd w:id="37"/>
      <w:bookmarkEnd w:id="38"/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bookmarkStart w:id="39" w:name="sub_111193"/>
      <w:bookmarkEnd w:id="39"/>
      <w:r>
        <w:rPr/>
        <w:t>состав общего имущества в многоквартирном доме): нет</w:t>
      </w:r>
    </w:p>
    <w:p>
      <w:pPr>
        <w:pStyle w:val="Style13"/>
        <w:rPr/>
      </w:pPr>
      <w:bookmarkStart w:id="40" w:name="sub_111194"/>
      <w:bookmarkEnd w:id="40"/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bookmarkStart w:id="41" w:name="sub_111194"/>
      <w:bookmarkEnd w:id="41"/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bookmarkStart w:id="42" w:name="sub_111120"/>
      <w:bookmarkEnd w:id="42"/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bookmarkStart w:id="43" w:name="sub_111120"/>
      <w:bookmarkStart w:id="44" w:name="sub_11121"/>
      <w:bookmarkEnd w:id="43"/>
      <w:bookmarkEnd w:id="44"/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bookmarkStart w:id="45" w:name="sub_11121"/>
      <w:bookmarkEnd w:id="45"/>
      <w:r>
        <w:rPr/>
        <w:t>площадки):  25,0  кв.м</w:t>
      </w:r>
    </w:p>
    <w:p>
      <w:pPr>
        <w:pStyle w:val="Style13"/>
        <w:rPr/>
      </w:pPr>
      <w:bookmarkStart w:id="46" w:name="sub_11122"/>
      <w:bookmarkEnd w:id="46"/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bookmarkStart w:id="47" w:name="sub_11122"/>
      <w:bookmarkStart w:id="48" w:name="sub_11123"/>
      <w:bookmarkEnd w:id="47"/>
      <w:bookmarkEnd w:id="48"/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bookmarkStart w:id="49" w:name="sub_11123"/>
      <w:bookmarkEnd w:id="49"/>
      <w:r>
        <w:rPr/>
        <w:t>технические этажи, чердаки, технические подвалы): 0 кв.м</w:t>
      </w:r>
    </w:p>
    <w:p>
      <w:pPr>
        <w:pStyle w:val="Style13"/>
        <w:rPr/>
      </w:pPr>
      <w:bookmarkStart w:id="50" w:name="sub_11124"/>
      <w:bookmarkEnd w:id="50"/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bookmarkStart w:id="51" w:name="sub_11124"/>
      <w:bookmarkEnd w:id="51"/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sz w:val="20"/>
        </w:rPr>
        <w:t xml:space="preserve">     </w:t>
      </w:r>
      <w:r>
        <w:rPr>
          <w:sz w:val="20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сборно-щитовы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  <w:sz w:val="20"/>
          <w:szCs w:val="20"/>
        </w:rPr>
        <w:t>5. Крыша</w:t>
        <w:tab/>
        <w:tab/>
        <w:tab/>
        <w:t xml:space="preserve">      шиферная, по сплошной</w:t>
      </w:r>
    </w:p>
    <w:p>
      <w:pPr>
        <w:pStyle w:val="Normal"/>
        <w:ind w:left="2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</w:t>
      </w:r>
      <w:r>
        <w:rPr/>
        <w:t xml:space="preserve">тесовой обреш.        </w:t>
        <w:tab/>
        <w:t xml:space="preserve">             неудовлетворительно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ен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чаты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rPr/>
      </w:pPr>
      <w:r>
        <w:rPr/>
        <w:tab/>
        <w:tab/>
        <w:tab/>
        <w:tab/>
        <w:tab/>
        <w:t>приборами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 обои    </w:t>
        <w:tab/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,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обшивка, покраска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zxx" w:bidi="zxx"/>
        </w:rPr>
        <w:t>Жилой дом по адресу: пер. Воздушный, 1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. Адрес многоквартирного дома:г. Калининград, улица пер. Воздушный, 1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58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5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,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етон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,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оштукатуренные                       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сборно-щитовые, </w:t>
      </w:r>
    </w:p>
    <w:p>
      <w:pPr>
        <w:pStyle w:val="Style13"/>
        <w:ind w:left="2832" w:firstLine="708"/>
        <w:rPr/>
      </w:pPr>
      <w:r>
        <w:rPr/>
        <w:t>утепле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рыша</w:t>
        <w:tab/>
        <w:tab/>
        <w:tab/>
        <w:t>шиферная по дер. стропилам  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крашены </w:t>
        <w:tab/>
        <w:t>неудовлетворительное</w:t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ind w:left="2832" w:firstLine="708"/>
        <w:rPr/>
      </w:pPr>
      <w:r>
        <w:rPr/>
        <w:t>приборами</w:t>
        <w:tab/>
        <w:t xml:space="preserve">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крас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маслян. краской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клеевая,</w:t>
        <w:tab/>
        <w:t>неудовлетворительное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</w:rPr>
        <w:t>покрас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есть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5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5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67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6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4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85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bookmarkStart w:id="52" w:name="sub_11101"/>
      <w:r>
        <w:rPr/>
        <w:t>1. Адрес многоквартирного дома:г. Калининград, улица Красносельская, 85а</w:t>
      </w:r>
    </w:p>
    <w:p>
      <w:pPr>
        <w:pStyle w:val="Style13"/>
        <w:rPr/>
      </w:pPr>
      <w:bookmarkEnd w:id="52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р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63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05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50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4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,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брусчатые, снаружи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</w:t>
      </w:r>
      <w:r>
        <w:rPr/>
        <w:t xml:space="preserve">не оштукатуренные   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, стропила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деревянные            </w:t>
        <w:tab/>
        <w:tab/>
        <w:t>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 деревянным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 xml:space="preserve">лагам </w:t>
        <w:tab/>
        <w:t xml:space="preserve">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  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/>
        <w:t>Жилой дом по адресу: пос. Прегольский, 2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пос Прегольский, 2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3 (три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5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30,4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5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череп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еш. строп. дерев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.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23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2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5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395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67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3,3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 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брускам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обшивка стен, побелка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Тихоненко, 6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Тихоненко, 6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4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2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4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18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ный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черепич.   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</w:t>
        <w:tab/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чугун. эмалир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магис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ab/>
        <w:tab/>
        <w:t xml:space="preserve">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Цирковая, 10-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 xml:space="preserve">1. Адрес многоквартирного дома:г. Калининград, улица Цирковая, 10-10а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6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955 от 27.04.200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6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77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.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>шиферная строп и обреш.</w:t>
      </w:r>
    </w:p>
    <w:p>
      <w:pPr>
        <w:pStyle w:val="Normal"/>
        <w:rPr/>
      </w:pPr>
      <w:r>
        <w:rPr/>
        <w:tab/>
        <w:tab/>
        <w:tab/>
        <w:tab/>
        <w:t>дерев.</w:t>
        <w:tab/>
        <w:tab/>
        <w:tab/>
        <w:tab/>
        <w:t>не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приб.</w:t>
      </w:r>
    </w:p>
    <w:p>
      <w:pPr>
        <w:pStyle w:val="Style13"/>
        <w:ind w:left="2832" w:firstLine="708"/>
        <w:rPr/>
      </w:pPr>
      <w:r>
        <w:rPr/>
        <w:t>прос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побелка потолки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облицовка этернит.</w:t>
      </w:r>
    </w:p>
    <w:p>
      <w:pPr>
        <w:pStyle w:val="Style13"/>
        <w:ind w:left="2832" w:firstLine="708"/>
        <w:rPr/>
      </w:pPr>
      <w:r>
        <w:rPr/>
        <w:t xml:space="preserve">плитами 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>имеется</w:t>
        <w:tab/>
        <w:tab/>
        <w:tab/>
        <w:t>не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26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>
          <w:bCs/>
          <w:sz w:val="22"/>
          <w:szCs w:val="28"/>
        </w:rPr>
        <w:t>Сеченова, 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6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н/св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2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9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9,0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1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4,2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57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numPr>
          <w:ilvl w:val="0"/>
          <w:numId w:val="2"/>
        </w:numPr>
        <w:suppressAutoHyphens w:val="true"/>
        <w:rPr>
          <w:color w:val="000000"/>
        </w:rPr>
      </w:pPr>
      <w:r>
        <w:rPr/>
        <w:t>II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ный</w:t>
        <w:tab/>
        <w:t xml:space="preserve">сырость,трещины в цок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сырость,трещины,выветр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 деревянное утепленное  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 деревянное</w:t>
        <w:tab/>
        <w:tab/>
        <w:t xml:space="preserve">  следы сырос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.  трещины листов.просв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и обрешетке</w:t>
        <w:tab/>
        <w:tab/>
        <w:t xml:space="preserve">   просвет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 окрашенные</w:t>
        <w:tab/>
        <w:t xml:space="preserve">  тость, скрип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ух створчатые</w:t>
        <w:tab/>
        <w:tab/>
        <w:t xml:space="preserve">  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.побелка,</w:t>
        <w:tab/>
        <w:tab/>
        <w:t xml:space="preserve">  загряз.окраш.сло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покраска,обо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-ка</w:t>
        <w:tab/>
        <w:tab/>
        <w:tab/>
        <w:t xml:space="preserve">  трещины в ш-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  <w:tab/>
        <w:tab/>
        <w:tab/>
        <w:t>теч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ло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                             есть</w:t>
        <w:tab/>
        <w:tab/>
        <w:tab/>
        <w:t>трещины,от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Урицкого, 7-7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ул. Урицкого, 7-7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0</w:t>
      </w:r>
    </w:p>
    <w:p>
      <w:pPr>
        <w:pStyle w:val="Style13"/>
        <w:tabs>
          <w:tab w:val="clear" w:pos="708"/>
          <w:tab w:val="left" w:pos="5235" w:leader="none"/>
        </w:tabs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7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76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1,4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</w:t>
      </w:r>
      <w:r>
        <w:rPr>
          <w:u w:val="single"/>
          <w:lang w:val="en-US" w:eastAsia="en-US"/>
        </w:rPr>
        <w:t>3,1</w:t>
      </w:r>
      <w:r>
        <w:rPr>
          <w:lang w:val="en-US" w:eastAsia="en-US"/>
        </w:rPr>
        <w:t>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55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ab/>
        <w:t>неудовлетвори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 xml:space="preserve">с воздушной прослойкой  неудовлетворит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отепленное    неудовл.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кревянное отепленное</w:t>
        <w:tab/>
        <w:t xml:space="preserve"> не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 xml:space="preserve"> неудовл.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</w:t>
        <w:tab/>
        <w:t>по сплошной</w:t>
        <w:tab/>
        <w:tab/>
        <w:tab/>
        <w:t xml:space="preserve">гниль          деревянной обрешетке </w:t>
        <w:tab/>
        <w:tab/>
        <w:tab/>
        <w:t>обрешет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по лагам, цементные</w:t>
        <w:tab/>
        <w:t xml:space="preserve">   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 xml:space="preserve">гниль, рассыхание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</w:t>
        <w:tab/>
        <w:tab/>
        <w:tab/>
        <w:t xml:space="preserve">    </w:t>
        <w:tab/>
        <w:t>перекос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</w:t>
        <w:tab/>
        <w:tab/>
        <w:tab/>
        <w:tab/>
        <w:t>обрыв обое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  <w:tab/>
        <w:tab/>
        <w:tab/>
        <w:t>отпад штукатур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расшивка швов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чугунные эмалированные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трубы чугунны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, Отмостка, лестница</w:t>
        <w:tab/>
        <w:tab/>
        <w:tab/>
        <w:tab/>
        <w:tab/>
        <w:tab/>
        <w:t>разрушения</w:t>
        <w:tab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Велосипедная дорога, 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нет свед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b/>
          <w:sz w:val="22"/>
          <w:szCs w:val="22"/>
        </w:rPr>
        <w:t>-56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07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173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73,0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 xml:space="preserve">нет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2764,0 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 xml:space="preserve">             удовлетворительное</w:t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    </w:t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о деревянным лагам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 ,штукатурка       удовлетворительное</w:t>
      </w:r>
    </w:p>
    <w:p>
      <w:pPr>
        <w:pStyle w:val="Normal"/>
        <w:ind w:left="1416" w:hanging="0"/>
        <w:rPr/>
      </w:pPr>
      <w:r>
        <w:rPr>
          <w:i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нет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.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от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водоотведение</w:t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баллон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котелковое (уголь)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37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5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31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25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6,0 кв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47,8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91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черепичная                                                 удовлетворительное                        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 xml:space="preserve">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 44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8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>13. Наличие мезонина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57,8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41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56,6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114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металлочерепица                                     хорошее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ер. Каштановый, 1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49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-</w:t>
      </w:r>
      <w:r>
        <w:rPr>
          <w:b/>
          <w:i/>
          <w:sz w:val="22"/>
          <w:szCs w:val="22"/>
        </w:rPr>
        <w:t xml:space="preserve"> мансарда восстановлена в 198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1170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312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 xml:space="preserve">–263,5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48,9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10,6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о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роспект Победы, 2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1999г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2,3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8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-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439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1807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377,4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99,0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836,8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1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сборные ж/бетонные блоки</w:t>
        <w:tab/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с утеплителем каменной ватой   хорошее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     </w:t>
      </w:r>
      <w:r>
        <w:rPr>
          <w:i/>
          <w:sz w:val="22"/>
          <w:szCs w:val="22"/>
        </w:rPr>
        <w:t>ж/бетонные плиты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>металлочерепица      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  <w:t xml:space="preserve">           </w:t>
      </w:r>
      <w:r>
        <w:rPr>
          <w:i/>
          <w:sz w:val="22"/>
          <w:szCs w:val="22"/>
        </w:rPr>
        <w:t>стеклопакеты ,переплёты деревянные                            хорошее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бролитовые</w:t>
        <w:tab/>
        <w:t>хорошее</w:t>
      </w:r>
      <w:r>
        <w:rPr>
          <w:sz w:val="22"/>
          <w:szCs w:val="22"/>
        </w:rPr>
        <w:tab/>
        <w:t xml:space="preserve">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хорошее</w:t>
      </w:r>
      <w:r>
        <w:rPr>
          <w:sz w:val="22"/>
          <w:szCs w:val="22"/>
        </w:rPr>
        <w:tab/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  хорошее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 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0" w:after="0"/>
      <w:jc w:val="center"/>
      <w:outlineLvl w:val="3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Таблицы (моноширинный) Знак Знак"/>
    <w:basedOn w:val="Style9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before="80" w:after="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6">
    <w:name w:val="Таблицы (моноширинный) Знак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 объекта1"/>
    <w:basedOn w:val="Normal"/>
    <w:next w:val="Normal"/>
    <w:qFormat/>
    <w:pPr>
      <w:suppressAutoHyphens w:val="true"/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8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3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1-08-18T11:09:00Z</cp:lastPrinted>
  <dcterms:modified xsi:type="dcterms:W3CDTF">2011-08-18T08:22:00Z</dcterms:modified>
  <cp:revision>104</cp:revision>
  <dc:subject/>
  <dc:title>Администрация Октябрьского района города Калининграда</dc:title>
</cp:coreProperties>
</file>